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080"/>
        <w:gridCol w:w="4732"/>
      </w:tblGrid>
      <w:tr>
        <w:trPr>
          <w:cantSplit w:val="true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SA Unit 4</w:t>
            </w:r>
          </w:p>
        </w:tc>
        <w:tc>
          <w:tcPr>
            <w:tcW w:w="4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H/602/390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le: 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curing a vessel for Passage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evel:  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redit value: 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Know how to maintain a vessel’s weather and watertight integr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be what is meant by weather and watertightness and how it is maintained within the vessel’s structu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the methods of ensuring weather and watertightness with regard to openings above and below the waterline, including shell opening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dentify faults and failures that might compromise weather and watertight integrity and describe associated reporting arrangement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Describe how and when to take soundings of tanks, bilges, cofferdams, void spaces and chainlock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Describe how to check for damage to hatches, tank lids, doors, air and sounding pipe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dentify typical damage following collision, grounding and contact with solid structures 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now how to secure stores, moveable items and cargo for passag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dentify the signage for hazardous items on board, including safe stowage and emergency procedures, from industry guidelines e.g. IMDG, COSHH et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scribe how to make checks on lashings and securing devices for deck cargo and deck equipment, equipment in store rooms, holds, cargo spaces, steering and engine room space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escribe additional precautions needed during heavy weather, including the purpose of restricting access to the weather deck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unit is designed for study by thos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ng towards the Efficient Deck Hand (EDH) Certificate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aim of the unit is to provide the knowledge for assisting with tasks on board a vessel in line with the statutory requirements for the Efficient Deck Hand Certificate as defined in MGN 97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NTB/SFIA Marine NOS units A1, A33, B21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N 97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will be by any of the following methods, either singly or more than one – assignment; knowledge based testing; project work; presentation; other, - as agreed in consultation with the external verifier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fish Industry Authority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A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ricted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FILENAM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input.doc</w:t>
    </w:r>
    <w:r>
      <w:rPr>
        <w:sz w:val="18"/>
        <w:rFonts w:cs="Arial" w:ascii="Arial" w:hAnsi="Arial"/>
        <w:lang w:val="en-US"/>
      </w:rPr>
      <w:fldChar w:fldCharType="end"/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42:00Z</dcterms:created>
  <dc:creator>neiljeffery</dc:creator>
  <dc:description/>
  <cp:keywords/>
  <dc:language>en-US</dc:language>
  <cp:lastModifiedBy>Iain Mackinnon</cp:lastModifiedBy>
  <cp:lastPrinted>2007-10-04T13:00:00Z</cp:lastPrinted>
  <dcterms:modified xsi:type="dcterms:W3CDTF">2014-01-07T08:20:00Z</dcterms:modified>
  <cp:revision>15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8827881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971705016</vt:r8>
  </property>
  <property fmtid="{D5CDD505-2E9C-101B-9397-08002B2CF9AE}" pid="7" name="_ReviewingToolsShownOnce">
    <vt:lpwstr/>
  </property>
</Properties>
</file>